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â¶ÇðÁ» Óå¶ â¯ð¶ êÅÀ°ä ñ¾×Æ íÅÜê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íÅðåÆ ÜéåÅ êÅðàÆ Çîôé ê³ÜÅì ñÂÆ ÃÈì¶ ç¶ êÌî¹¾Ö â¶ÇðÁ» Óå¶ â¯ð¶ êÅÀ°ä ñ¾×Æ þ¢ ÇÂÃ éÅñ â¶ÇðÁ» çÆ Á×ÅîÆ ê³ÜÅì Ú¯ä» ÓÚ í±ÇîÕÅ î¹ó À°íð¶×Æ¢ íÅÜêÅ çÆ ÃÈì¶ ç¶ Çå¿é êÌî¹¾Ö â¶ÇðÁ» éÅñ ò¾è ðÔÆ é¶óåÅ å¯º ê³ÜÅì çÆ Ã¾åÅèÅðÆ ÁÅî ÁÅçîÆ êÅðàÆ çÅ ÇøÕðî³ç Ô¯äÅ Ã¹íÅÇòÕ þ¢ êÌèÅé î³åðÆ éð¶ºçÌ î¯çÆ çÆ â¶ðÅ ì¾ñ» ÓÚ ðÇòçÅÃ ÜËÁ³åÆ î½Õ¶ ÁÅîç é¶ ê³ÜÅì ç¶ ÇÃÁÅÃÆ ÇçÌô ÓÚ ÔñÚñ êËçÅ Õð Çç¾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â¶ðÅ ì¾ñ» çÅ ç¯ÁÅì¶ Çõ¼å¶ ÓÚ ÕÅøÆ êÌíÅò ÃîÇÞÁÅ Ü»çÅ þ Áå¶ ÕÂÆ ÃÆà» Óå¶ ÇÂÃ â¶ð¶ ç¶ êËð¯ÕÅð êÌíÅò Û¾âç¶ Ôé¢ Õ¶ºçð ÃðÕÅð òñ¯º êÇÔñ» â¶ðÅ ì¾ñ» ç¶ Ã¿å Çéð¿Üé çÅÃ ù êçîôÌÆ ÁËòÅðâ çÅ ÁËñÅé ÕðéÅ, Áå¶ ðÇòçÅÃ ÜËÁ³åÆ î½Õ¶ êÌèÅé î³åðÆ î¯çÆ çÆ â¶ðÅ ì¾ñ» ÓÚ ÁÅîç ÇÂÃ ×¾ñ çÅ Ã¿Õ¶å þ ÇÕ íÅÜêÅ â¶ÇðÁ» ç¶ ì¾Þò¶º ò¯à ìËºÕ Óå¶ à¶Õ ñÅÀ°ä ñ¾×Æ þ¢ ÇÂÃ é¶óåÅ å¯º ÃÅðÆÁ» ÇÃÁÅÃÆ Çèð» ì¶ÚËé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ÈÜÅ ðÅèÅ Ã¹ÁÅîÆ ÃÇåÃ¿× ÇìÁÅÃ ç¶ î¹ÖÆ ×¹Çð¿çð ÇÃ¿Ø Çã¾ñ¯º òñ¯º éÅíÅ Ü¶ñ· ÓÚ ÁÕÅñÆ ÁÅ×È ÇìÕðî ÇÃ¿Ø îÜÆáÆÁÅ éÅñ î¹ñÅÕÅå Áå¶ îÜÆáÆÁÅ ÇõñÅø çðÜ Õ¶Ã» ù ÞÈá¶ ÕðÅð ç¶äÅ, ÇÂÔ ÇÂôÅðÅ ÕðçÅ þ ÇÕ â¶ðÅ ÇìÁÅÃ íÇò¾Ö ÓÚ ÁÅî ÁÅçîÆ êÅðàÆ å¯º çÈð ÔÆ ðÔ¶×Å¢ â¶ðÅ ÇìÁÅÃ ç¶ À°µåðÆ íÅðå Áå¶ õÅÃ Õð Õ¶ ê³ÜÅì ç¶ îÅÞÅ Ö¶åð ÓÚ êËð¯ÕÅð Ôé¢ â¶ðÅ ÇìÁÅÃ çÆ Ôî¶ôÅ ðÅÜÃÆ Çéðê¼ÖåÅ çÆ éÆåÆ ðÔÆ þ, êð Ô¹ä ÇÂÃ Çéðê¼ÖåÅ Óå¶ òÆ ª×ñ À°µáä ñ¾×Æ þ¢ â¶ðÅ ÇìÁÅÃ ÓÚ î¯çÆ òÆ ÇÂ¾Õ òÅð ÁÅ Ú¹¾Õ¶ Ôé¢ </w:t>
      </w:r>
      <w:r>
        <w:rPr>
          <w:b/>
        </w:rPr>
        <w:t xml:space="preserve">RSS </w:t>
      </w:r>
      <w:r>
        <w:rPr>
          <w:rFonts w:cs="Satluj" w:ascii="Satluj" w:hAnsi="Satluj"/>
        </w:rPr>
        <w:t>î¹ÖÆ î¯Ôé íÅ×òå å» ÇêÛñ¶ â¶ã çÔÅÕ¶ ç½ðÅé ÕðÆì ÚÅð òÅð â¶ðÅ ÇìÁÅÃ çÅ ç½ðÅ Õð Ú¹¾Õ¶ Ôé¢ î¹¾Ö î³åðÆ í×ò¿å îÅé é¶ Á¼Ü ÁÇÃ¾è¶ åðÆÕ¶ éÅñ åé÷ Õ¾Ã Õ¶ â¶ðÅ ÇìÁÅÃ î¹ÖÆ ù ÇéôÅé¶ Óå¶ Çñ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íÅÜêÅ çÆ îÅñòÅ ÇÖ¼å¶ ÓÚ â¶ðÅ ÇÃðÃÅ Óå¶ à¶Õ ÜÅêçÆ þ¢ â¶ðÅ ÇÃðÃÅ î¹ÖÆ ù òÅð òÅð êËð¯ñ Çç¾å¶ ÜÅä å¯º ÃÅø þ ÇÕ Á×ÅîÆ ê³ÜÅì Ú¯ä» ÓÚ â¶ðÅ ÇÃðÃÅ íÅÜêÅ êÌåÆ ÁÅêäÅ éðî×¯ôÅ ð¾Ö¶×Å¢ íÅÜêÅ çÆ ÜéåÕ êÌíÅò òÅñ¶ Ô¯ðé» â¶ÇðÁ» Óå¶ òÆ Á¼Ö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Åñ B@BB ÓÚ ê³ÜÅì ÇòèÅé ÃíÅ Ú¯ä» î½Õ¶ â¶ÇðÁ» ç¶ êËð¯ÕÅð òÆ ÇÂ¾Õ ÇÃÁÅÃÆ Ôé¶ðÆ ÓÚ ÁÅî ÁÅçîÆ êÅðàÆ ç¶ ê¼Ö ÓÚ í°×å¶ Ãé¢ ÁËåÕÄ ÁÅî ÁÅçîÆ êÅðàÆ ñÂÆ ðÅÔ Ã¹ÖÅñÅ éÔÄ Ô¯ò¶×Å¢ ÇÂÃ å¯º êÇÔñ» ôÌ¯îäÆ ÁÕÅñÆ çñ å¶ Õ»×ðÃ êÅðàÆ é¶ ÕÂÆ Ú¯ä» ÓÚ Ö¹¾ñ·¶ÁÅî â¶ðÅ ÇÃðÃÅ çÅ ÁÅÃðÅ å¾ÇÕÁÅ ÃÆ¢ ôÌ¯îäÆ ÁÕÅñÆ çñ ù å» â¶ðÅ ÇÃÁÅÃå éÅñ é¶óåÅ çÅ ÇÃÁÅÃÆ õÅÇîÁÅ÷Å Á¼Ü å¾Õ í°×åäÅ êË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ÈÞòÅé òð× â¶ÇðÁ» çÆ ÇÃÁÅÃå å¯º éÅõ¹ô: </w:t>
      </w:r>
      <w:r>
        <w:rPr>
          <w:rFonts w:cs="Satluj" w:ascii="Satluj" w:hAnsi="Satluj"/>
        </w:rPr>
        <w:t>ê³ÜÅì çÅ ÃÈÞòÅé òð× â¶ÇðÁ» çÆ ÇÃÁÅÃå ÓÚ í±ÇîÕÅ å¯º éÅõ¹ô þ¢ ÇÃÁÅÃÆ ÔñÇÕÁ» î¹åÅìÕ íÅÜêÅ çÅ â¶ðÅ Çîôé ÇÂÕ¾ñÅ Ú¯ä» åÕ ÃÆÇîå éÔÄ ìñÇÕ ÇÂÃ Çê¼Û¶ Ô¯ð òÆ ÕÂÆ ÇÃÁÅÃÆ îé¯ðæ ÜÅêç¶ Ôé; ÔÅñ»ÇÕ ÇçÔÅåÆ ê³ÜÅì çÅ íÅÜêÅ êÌåÆ ðò¾ÂÆÁÅ ÇÕÃ¶ å¯º ×¹¾ÞÅ éÔÄ þ ÇÕªÇÕ Çå¿é Ö¶åÆ ÕÅùé» ÷ðÆÂ¶ Çç¾å¶ çðç õÅÃ Õð Õ¶ ÇÕÃÅéÆ åìÕ¶ ñÂÆ í°¾ñäï¯× éÔÄ Ôé¢ íÅÜêÅ ×Ëð Ü¾à ò¯àð» ç¶ èð¹òÆÕðé çÆ ÇÃÁÅÃå Õð ÃÕçÆ þ ÇÕªÇÕ ÔÇðÁÅäÅ Ú¯ä» ÓÚ íÅÜêÅ ù ÇÂÔ êËºåóÅ ðÅÃ ÁÅÇÂÁÅ þ¢ ÇÃÁÅÃÆ îÅÇÔð» çÅ î³éäÅ þ ÇÕ ÃðÔ¾çÆ ÃÈìÅ Ô¯ä Õð Õ¶ ê³ÜÅì çÆ åÅÃÆð ò¾Öð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àÌ¶â òÅð ÓÚ íÅðå çÆ ÇÜ¾å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ÇéÀ± ï½ðÕ: ÁîðÆÕÅ çÆ íÅðå éÅñ Ô¯ÂÆ àÌ¶â âÆñ ÁÚÅéÕ éÔÄ Ô¯ÂÆ¢ ÇÂÃ ç¶ Çê¼Û¶ ÔÅñ ÔÆ Çò¾Ú íÅðå çÆ ï½ðêÆ Ã¿Ø éÅñ Ô¯ÂÆ îçð ÁÅø ÁÅñ âÆñ÷ (Ãí å¯º ò¾âÆ âÆñ) ù ÇÂ¾Õ ò¾âÅ ÕÅðé î³Çé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îðÆÕÅ é¶ òêÅðÕ ×¾ñìÅå ù Á³Çåî ðÈê ç¶ä ñÂÆ êÅÇÂÁÅ çìÅÁ: </w:t>
      </w:r>
      <w:r>
        <w:rPr>
          <w:rFonts w:cs="Satluj" w:ascii="Satluj" w:hAnsi="Satluj"/>
        </w:rPr>
        <w:t xml:space="preserve">Â¶ôÆÁÅ Ã¯ÃÅÇÂàÆ ê½ÇñÃÆ ÇÂ¿ÃàÆÇÚÀ±à ÓÚ ç¾ÖäÆ Â¶ôÆÁÅ îÅîÇñÁ» çÆ îÅÇÔð øÅðòÅ ÁÅî¶ð é¶ çÅÁòÅ ÕÆåÅ þ ÇÕ íÅðå Áå¶ ÁîðÆÕÅ ÇòÚÅñ¶ òêÅðÕ ×¾ñìÅå ¦ì¶ Ãî¶º å¯º Ú¾ñ ðÔÆ ÃÆ, êð ÇÂÃ ù Á³Çåî êóÅÁ Óå¶ êÔ¹¿ÚÅÀ°ä ñÂÆ </w:t>
      </w:r>
      <w:r>
        <w:rPr>
          <w:b/>
        </w:rPr>
        <w:t xml:space="preserve">EU </w:t>
      </w:r>
      <w:r>
        <w:rPr>
          <w:rFonts w:cs="Satluj" w:ascii="Satluj" w:hAnsi="Satluj"/>
        </w:rPr>
        <w:t>ù ÇÃÔðÅ Çç¾åÅ ÜÅäÅ ÚÅÔÆçÅ þ¢ ÇÕÃ¶ òÆ é°ÕÃÅé å¯º ìÚä ñÂÆ ÁîðÆÕÅ é¶ òêÅðÕ ×¾ñìÅå ù ëÅÂÆéñ Õðé ñÂÆ çìÅÁ êÅ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ÁÅî¶ð é¶ ÇÕÔÅ ÇÕ ÇÂÔ àÅÂÆÇî³× ÇçñÚÃê þ Ü¯ </w:t>
      </w:r>
      <w:r>
        <w:rPr>
          <w:b/>
        </w:rPr>
        <w:t xml:space="preserve">EU-FTA </w:t>
      </w:r>
      <w:r>
        <w:rPr>
          <w:rFonts w:cs="Satluj" w:ascii="Satluj" w:hAnsi="Satluj"/>
        </w:rPr>
        <w:t xml:space="preserve">å¯º å¹ð¿å ìÅÁç ÕÅÔñÆ ÓÚ Áîñ ÓÚ ÁÅÂÆ þ¢ À°é·» ÇÕÔÅ ÇÕ íÅðå ñÂÆ ðÈÃ çÅ ÃòÅñ ìÇäÁÅ Ô¯ÇÂÁÅ þ¢ íÅò¶º íÅðå é¶ å¶ñ çðÅîç ã»Ú¶ ÓÚ ìçñÅÁ Õðç¶ Ô¯Â¶ ðÈÃ å¯º å¶ñ õðÆçäÅ ØàÅ Çç¾åÅ þ, êð À°Ô ðÈÃ éÅñ Ãì¿è ìäÅÂ¶ ð¾ÖäÅ ÚÅÔ¶×Å¢ ÇÂ¾Õ Ô¯ð îÅÇÔð òËºâÆ Õàñð é¶ ÇÕÔÅ ÇÕ ÇÂÃ âÆñ å¯º ìÅÁç íÅðå ù ç¾ÖäÆ Â¶ôÆÁÅ ÓÚ ìó·å ÔÅÃñ Ô¯ ÜÅò¶×Æ¢ À°é·» ÇÕÔÅ ÇÕ ÁÇÜÔÅ ñ¾× ÇðÔÅ þ ÇÕ ÁîðÆÕÅ ù íÅðå éÅñ </w:t>
      </w:r>
      <w:r>
        <w:rPr>
          <w:b/>
        </w:rPr>
        <w:t>EU</w:t>
      </w:r>
      <w:r>
        <w:rPr>
          <w:rFonts w:cs="Satluj" w:ascii="Satluj" w:hAnsi="Satluj"/>
        </w:rPr>
        <w:t xml:space="preserve"> éÅñ¯º ÇìÔåð âÆñ Çîñ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20:30:00Z</dcterms:created>
  <dc:creator>kanwarbains4@gmail.com</dc:creator>
  <dc:description/>
  <cp:keywords/>
  <dc:language>en-US</dc:language>
  <cp:lastModifiedBy>kanwarbains4@gmail.com</cp:lastModifiedBy>
  <dcterms:modified xsi:type="dcterms:W3CDTF">2026-02-04T20:43:00Z</dcterms:modified>
  <cp:revision>1</cp:revision>
  <dc:subject/>
  <dc:title/>
</cp:coreProperties>
</file>